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low is a snapshot of the class data for a biological material. The initial pH is for both BEFORE HCL and BEFORE NAOH. The ‘PH after HCL” is the pH after 30 drops of the HC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03:00Z</dcterms:created>
  <dc:creator>NPSD</dc:creator>
  <dc:description/>
  <cp:keywords/>
  <dc:language>en-US</dc:language>
  <cp:lastModifiedBy>NPSD</cp:lastModifiedBy>
  <dcterms:modified xsi:type="dcterms:W3CDTF">2009-11-11T17:05:00Z</dcterms:modified>
  <cp:revision>1</cp:revision>
  <dc:subject/>
  <dc:title>Below is a snapshot of the class data for a biological material</dc:title>
</cp:coreProperties>
</file>